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Никольского сельсовет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мельяновского района Красноярского края</w:t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663024 с.Никольское, ул.Советская 75а, т.8(39133)3-02-60, факс 8(39133)3-01-69, эл.почта</w:t>
      </w:r>
      <w:r>
        <w:rPr>
          <w:rFonts w:eastAsia="Times New Roman" w:cs="Times New Roman" w:ascii="Times New Roman" w:hAnsi="Times New Roman"/>
          <w:sz w:val="14"/>
          <w:szCs w:val="1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val="en-US" w:eastAsia="ru-RU"/>
        </w:rPr>
        <w:t>sovet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@</w:t>
      </w:r>
      <w:r>
        <w:rPr>
          <w:rFonts w:eastAsia="Times New Roman" w:cs="Times New Roman" w:ascii="Times New Roman" w:hAnsi="Times New Roman"/>
          <w:sz w:val="14"/>
          <w:szCs w:val="1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ОГРН 1022400667079 ИНН 2411003481 КПП 2411010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.06.2023г.                          с. Никольское                                      № 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Реестра муниципального имущества, </w:t>
      </w:r>
      <w:bookmarkStart w:id="1" w:name="_Hlk137107963"/>
      <w:r>
        <w:rPr>
          <w:rFonts w:cs="Times New Roman" w:ascii="Times New Roman" w:hAnsi="Times New Roman"/>
          <w:sz w:val="24"/>
          <w:szCs w:val="24"/>
        </w:rPr>
        <w:t>входящего в состав Муниципальной казны Никольского сельсовета, свободного от прав третьих лиц (за исключением имущественных прав субъектов малого и среднего предпринимательства</w:t>
      </w:r>
      <w:bookmarkEnd w:id="0"/>
      <w:r>
        <w:rPr>
          <w:rFonts w:cs="Times New Roman" w:ascii="Times New Roman" w:hAnsi="Times New Roman"/>
          <w:sz w:val="24"/>
          <w:szCs w:val="24"/>
        </w:rPr>
        <w:t>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не являющимися индивидуальными предпринимателями и применяющим специальный налоговый режим «Налог на профессиональный доход» (далее – самозанятые граждане).</w:t>
      </w:r>
      <w:bookmarkEnd w:id="1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Никольского сельсовета, в целях совершенствования системы предоставления мер имущественной поддержки субъектам малого и среднего предпринимательства, эффективного управления муниципальной собственностью администрации Никольского сельсовета Емельяновского района Красноярского кра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Утвердить Реестр муниципального имущества, входящего в состав Муниципальной казны Никольского сельсовет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не являющимися индивидуальными предпринимателями и применяющим специальный налоговый режим «Налог на профессиональный доход» (далее – самозанятые граждане), согласно приложению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Емельяновские Веси» и разместить на официальном сайте муниципального образования Никольский сельсовет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стоящее постановл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</w:t>
        <w:tab/>
        <w:t xml:space="preserve">                В.Ю.Эк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56c4f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cc3a56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387</Words>
  <Characters>2209</Characters>
  <CharactersWithSpaces>259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1:57:00Z</dcterms:created>
  <dc:creator>user</dc:creator>
  <dc:description/>
  <dc:language>en-US</dc:language>
  <cp:lastModifiedBy>user</cp:lastModifiedBy>
  <cp:lastPrinted>2023-06-08T02:27:00Z</cp:lastPrinted>
  <dcterms:modified xsi:type="dcterms:W3CDTF">2023-06-08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